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ИЗМЕНЕНИЯ,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>от 26 октября 2023 года № 1042 «Об утверждении муниципальной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>Развитие субъектов малого и среднего предпринимательства                               в муниципальном образовании Щербиновский район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В паспорте муниципальной программы муниципального образования Щербиновский район «</w:t>
      </w:r>
      <w:r>
        <w:rPr>
          <w:color w:val="000000"/>
          <w:szCs w:val="28"/>
        </w:rPr>
        <w:t>Развитие субъектов малого и среднего предпринимательства муниципального образования Щербиновский район</w:t>
      </w:r>
      <w:r>
        <w:rPr>
          <w:szCs w:val="28"/>
        </w:rPr>
        <w:t>» (далее – муниципальная программа)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«Объемы бюджетных </w:t>
              <w:br/>
              <w:t>ассигновани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объем финансирования муниципальной программы 14 723 592,99 рублей, из них: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4 год – 3 638 078,00 рублей, в том числе бюджет муниципального образования Щербиновский район – 3 638 078,00 рублей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2025 год – 4 070 614,99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4 070 614,99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рублей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6 год – 3 633 9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3 633 9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ублей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027 год – 3 381 0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 xml:space="preserve">рублей, в том числе бюджет муниципального образования Щербиновский район – </w:t>
              <w:br/>
              <w:t>3 381 000,00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ублей.»;</w:t>
            </w:r>
          </w:p>
        </w:tc>
      </w:tr>
    </w:tbl>
    <w:p>
      <w:pPr>
        <w:pStyle w:val="Normal"/>
        <w:widowControl w:val="false"/>
        <w:ind w:firstLine="709"/>
        <w:rPr/>
      </w:pPr>
      <w:r>
        <w:rPr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«</w:t>
      </w:r>
      <w:r>
        <w:rPr/>
        <w:t>3. Обоснование ресурсного обеспечения муниципальной программы</w:t>
      </w:r>
    </w:p>
    <w:p>
      <w:pPr>
        <w:pStyle w:val="Normal"/>
        <w:widowControl w:val="false"/>
        <w:ind w:firstLine="708"/>
        <w:rPr/>
      </w:pPr>
      <w:r>
        <w:rPr/>
      </w:r>
    </w:p>
    <w:p>
      <w:pPr>
        <w:pStyle w:val="Normal"/>
        <w:widowControl w:val="false"/>
        <w:ind w:firstLine="708"/>
        <w:rPr>
          <w:szCs w:val="28"/>
        </w:rPr>
      </w:pPr>
      <w:r>
        <w:rPr/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</w:t>
      </w:r>
      <w:r>
        <w:rPr>
          <w:szCs w:val="28"/>
        </w:rPr>
        <w:t>на 2024-2027 годы составляет 14 723 592 (четырнадцать миллионов семьсот двадцать три тысячи пятьсот девяносто два) рубля 99 копеек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18"/>
        <w:gridCol w:w="1842"/>
        <w:gridCol w:w="1843"/>
        <w:gridCol w:w="992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ab/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оды реализ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ъем финансирования всего, руб.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в том числе бюджет Краснодарского кра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 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10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 1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45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4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25 5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25 5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94 507,2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992 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7,29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59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 59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34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562 13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562 13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38 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638 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 070 61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70 6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 6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3 63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8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14 723 59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 723 59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ind w:right="-143" w:firstLine="708"/>
        <w:jc w:val="left"/>
        <w:rPr>
          <w:szCs w:val="28"/>
        </w:rPr>
      </w:pPr>
      <w:r>
        <w:rPr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ind w:firstLine="708"/>
        <w:rPr/>
      </w:pPr>
      <w:r>
        <w:rPr>
          <w:szCs w:val="28"/>
          <w:lang w:eastAsia="ru-RU"/>
        </w:rPr>
        <w:t>2.  Приложение №2  к муниципальной программе «Развитие субъектов малого и среднего предпринимательства в муниципальном образовании          Щербиновский район» изложить в следующей редакции:</w:t>
      </w:r>
    </w:p>
    <w:p>
      <w:pPr>
        <w:pStyle w:val="Normal"/>
        <w:ind w:right="-53" w:hanging="0"/>
        <w:rPr/>
      </w:pPr>
      <w:r>
        <w:rPr/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101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caps/>
              </w:rPr>
              <w:t xml:space="preserve">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Cs w:val="28"/>
              </w:rPr>
              <w:t>«Приложение</w:t>
            </w:r>
            <w:r>
              <w:rPr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</w:rPr>
              <w:t xml:space="preserve">к </w:t>
            </w:r>
            <w:r>
              <w:rPr>
                <w:bCs/>
                <w:szCs w:val="28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убъектов малого 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едпринимательств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szCs w:val="28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муниципальном образовании Щербиновский район»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229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13"/>
        <w:gridCol w:w="3430"/>
        <w:gridCol w:w="851"/>
        <w:gridCol w:w="1134"/>
        <w:gridCol w:w="567"/>
        <w:gridCol w:w="425"/>
        <w:gridCol w:w="425"/>
        <w:gridCol w:w="426"/>
        <w:gridCol w:w="283"/>
        <w:gridCol w:w="851"/>
        <w:gridCol w:w="567"/>
        <w:gridCol w:w="708"/>
        <w:gridCol w:w="2835"/>
        <w:gridCol w:w="1983"/>
        <w:gridCol w:w="974"/>
        <w:gridCol w:w="974"/>
        <w:gridCol w:w="35"/>
        <w:gridCol w:w="1983"/>
        <w:gridCol w:w="1983"/>
        <w:gridCol w:w="1983"/>
      </w:tblGrid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4" w:right="-75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 № 1 «Развитие субъектов малого и среднего предпринимательства» в том числе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48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10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6107,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7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35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sz w:val="24"/>
                <w:szCs w:val="24"/>
              </w:rPr>
              <w:t>освещение в средствах массовой информации «Щербиновский курьер» наиболее острых и волнующих тем, касающихся малого и среднего предпринимательства (не менее четырех публик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Щербиновский район (далее - администрация МОЩР)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99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 «Мониторинг нор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2-х нормативно правовых актов ежегодно; проведение оценки регулирующего воздействия не менее 6 нормативно правовых актов; проведение экспертизы в отношении не менее 2 нормативно правовых ак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 - отдел  экономики администрации МОЩР (далее отдел экономики)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е № 3 «Анализ и прогноз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циально - экономического развития сектора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ыявление необходимых мер поддержки для субъектов МС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4 «Организация и проведение конкурса «Лучший предприниматель (предприятие)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4"/>
                <w:szCs w:val="24"/>
              </w:rPr>
              <w:t>проведение конкурса в целях передачи передового опыта и лучших традиций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5 «Консультирование субъектов МСП о некоммерческой организации «Фонд развития бизне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экономики, МБУ СИКЦ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6 «Организация и проведение конференций, 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инаров, «круглых столов» «День открытых  дверей» для малого и среднего предпринимательства»</w:t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и семинара, одна конференция, два «круглых стола», один «день открыт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е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экономики, МБУ СИКЦ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е № 7 «Обеспечение работы телефона «горячей линии» и «Ящика доверия» по вопросам деятельности субъектов малого и среднего </w:t>
            </w:r>
          </w:p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предпринимательства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" w:leader="none"/>
                <w:tab w:val="center" w:pos="564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8 «Содействие субъектам МСП  к доступу в кредитные организац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едоста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имущества субъектам МСП для ведения предпринимательск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еятельно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имущественной поддержки одному субъекту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>исполнители мероприятия - отдел  экономики, отдел по распоряжению муниципальным имуществом администрации МОЩР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 «Организация рабо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едпринимательству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е заседаний Совета по развитию и поддержке МСП в МО Щербиновский район - 1 раз в кварта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 отдел  экономики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4"/>
                <w:szCs w:val="24"/>
              </w:rPr>
              <w:t>Мероприятие № 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-правленных на предоставление муниципальных   преференций субъектам малого и среднего биз- неса, являющимся товаропроизводителями, и реализующими товары собственного производства в малых форматах торговли»</w:t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1"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ференций производителям товаров при организации нестационарной и мобильной торгов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 мероприятия - отдел  отдел экономики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4"/>
                <w:szCs w:val="24"/>
              </w:rPr>
              <w:t>Мероприятие № 12 «Оплата проезда субъектов МСП к месту проведения совещаний, конкурсов, фестивалей и т.д.»</w:t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плата проездных документов до места проведения и обратно, а также возмещение денежных сред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2660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sz w:val="24"/>
                <w:szCs w:val="24"/>
              </w:rPr>
              <w:t>Мероприятие № 13 «Оплата  услуг по проживанию и бронированию номеров для субъектов МСП Щербиновского района участвовавших в выездных совещаниях, конкурсах, фестивалях и т.д.»</w:t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за проживание и бронь номеров, а также возмещение денежных средств субъектам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4 «Оплата образовательной программы дополнительного профессионального образования (повышение квалификации) «Организация и управление внешнеэкономической деятельностью в муниципальном образовании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образовательной программы и получение  Удостоверения о повышении квалификации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52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529,60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консультационных услуг субъектам МСП, оказанных МБУ СИ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не менее 25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не менее 252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не менее 252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7 год – не менее 2520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МОЩ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4507,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600,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29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07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614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614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81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38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3592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3592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456" w:firstLine="708"/>
        <w:jc w:val="left"/>
        <w:outlineLvl w:val="2"/>
        <w:rPr>
          <w:szCs w:val="28"/>
        </w:rPr>
      </w:pPr>
      <w:r>
        <w:rPr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».</w:t>
      </w:r>
    </w:p>
    <w:p>
      <w:pPr>
        <w:pStyle w:val="Normal"/>
        <w:numPr>
          <w:ilvl w:val="0"/>
          <w:numId w:val="0"/>
        </w:numPr>
        <w:ind w:right="-456" w:firstLine="708"/>
        <w:jc w:val="left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рбиновский район, 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дминистрации муниципального образования </w:t>
      </w:r>
    </w:p>
    <w:p>
      <w:pPr>
        <w:sectPr>
          <w:type w:val="nextPage"/>
          <w:pgSz w:orient="landscape" w:w="16838" w:h="11906"/>
          <w:pgMar w:left="1134" w:right="536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Щербиновскийрайон                                            Н.Н. Шевченко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/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20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27:00Z</dcterms:created>
  <dc:creator>Чернякова Светлана</dc:creator>
  <dc:description/>
  <cp:keywords/>
  <dc:language>en-US</dc:language>
  <cp:lastModifiedBy>Татьяна Воротченко</cp:lastModifiedBy>
  <cp:lastPrinted>2025-04-03T16:27:00Z</cp:lastPrinted>
  <dcterms:modified xsi:type="dcterms:W3CDTF">2025-04-03T13:27:00Z</dcterms:modified>
  <cp:revision>101</cp:revision>
  <dc:subject/>
  <dc:title> </dc:title>
</cp:coreProperties>
</file>